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4426"/>
        <w:gridCol w:w="2690"/>
      </w:tblGrid>
      <w:tr>
        <w:trPr/>
        <w:tc>
          <w:tcPr>
            <w:tcW w:w="1953" w:type="dxa"/>
            <w:tcBorders/>
          </w:tcPr>
          <w:p>
            <w:pPr>
              <w:pStyle w:val="Secretariaat"/>
              <w:rPr>
                <w:b/>
                <w:b/>
                <w:sz w:val="36"/>
              </w:rPr>
            </w:pPr>
            <w:r>
              <w:rPr/>
              <w:drawing>
                <wp:inline distT="0" distB="0" distL="0" distR="0">
                  <wp:extent cx="116840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ticht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Gooise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chaakbond</w:t>
            </w:r>
          </w:p>
        </w:tc>
        <w:tc>
          <w:tcPr>
            <w:tcW w:w="2690" w:type="dxa"/>
            <w:tcBorders/>
          </w:tcPr>
          <w:p>
            <w:pPr>
              <w:pStyle w:val="Secretariaa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at:</w:t>
            </w:r>
          </w:p>
          <w:p>
            <w:pPr>
              <w:pStyle w:val="Secretariaa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T. Wagenaar</w:t>
            </w:r>
          </w:p>
          <w:p>
            <w:pPr>
              <w:pStyle w:val="Secretariaa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pinstraat 1</w:t>
            </w:r>
          </w:p>
          <w:p>
            <w:pPr>
              <w:pStyle w:val="Secretariaa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3 EJ Utrecht</w:t>
            </w:r>
          </w:p>
          <w:p>
            <w:pPr>
              <w:pStyle w:val="Secretariaa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: 030-2936228</w:t>
            </w:r>
          </w:p>
          <w:p>
            <w:pPr>
              <w:pStyle w:val="Secretariaat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ecretaris@sgs-schaakbond.nl</w:t>
            </w:r>
          </w:p>
        </w:tc>
      </w:tr>
      <w:tr>
        <w:trPr/>
        <w:tc>
          <w:tcPr>
            <w:tcW w:w="1953" w:type="dxa"/>
            <w:tcBorders>
              <w:bottom w:val="single" w:sz="2" w:space="0" w:color="000000"/>
            </w:tcBorders>
          </w:tcPr>
          <w:p>
            <w:pPr>
              <w:pStyle w:val="Secretariaat"/>
              <w:snapToGrid w:val="false"/>
              <w:rPr>
                <w:position w:val="-71"/>
              </w:rPr>
            </w:pPr>
            <w:r>
              <w:rPr>
                <w:position w:val="-71"/>
              </w:rPr>
            </w:r>
          </w:p>
        </w:tc>
        <w:tc>
          <w:tcPr>
            <w:tcW w:w="44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106"/>
                <w:sz w:val="36"/>
              </w:rPr>
            </w:pPr>
            <w:r>
              <w:rPr>
                <w:rFonts w:cs="Arial" w:ascii="Arial" w:hAnsi="Arial"/>
                <w:b/>
                <w:position w:val="-106"/>
                <w:sz w:val="36"/>
              </w:rPr>
            </w:r>
          </w:p>
        </w:tc>
        <w:tc>
          <w:tcPr>
            <w:tcW w:w="2690" w:type="dxa"/>
            <w:tcBorders>
              <w:bottom w:val="single" w:sz="2" w:space="0" w:color="000000"/>
            </w:tcBorders>
          </w:tcPr>
          <w:p>
            <w:pPr>
              <w:pStyle w:val="Secretariaa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erbij ontvangt u de agenda voor de jaarlijkse algemene vergadering, te houden op</w:t>
      </w:r>
    </w:p>
    <w:p>
      <w:pPr>
        <w:pStyle w:val="Normal"/>
        <w:ind w:right="-2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oensdag 1 oktober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het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ultureel Centrum ‘t Web, Spinnerie 15, Loenen a/d Vecht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vergadering vangt aan om 20.00 uur.</w:t>
      </w:r>
    </w:p>
    <w:p>
      <w:pPr>
        <w:pStyle w:val="Rondj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gend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ulen van de Algemene Vergadering d.d. 2 oktober 2013 (gevoegd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stuursmededelingen en ingekomen stukk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arverslag van de secretaris (gevoegd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  Jaarverslag bestuurslid wedstrijdzaken (gevoegd) met prijsuitreiking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  Jaarverslag bestuurslid jeugdzaken (gevoegd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6.</w:t>
        <w:tab/>
        <w:t>a.   Jaarrekening 2013-2014 (gevoegd).</w:t>
      </w:r>
    </w:p>
    <w:p>
      <w:pPr>
        <w:pStyle w:val="Normal"/>
        <w:numPr>
          <w:ilvl w:val="0"/>
          <w:numId w:val="1"/>
        </w:numPr>
        <w:ind w:left="1080" w:right="-14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lag van de kascommissie (leden:S.C. Woerden en SC De Zwarte Olifant).</w:t>
      </w:r>
    </w:p>
    <w:p>
      <w:pPr>
        <w:pStyle w:val="Rondje"/>
        <w:widowControl w:val="false"/>
        <w:numPr>
          <w:ilvl w:val="0"/>
          <w:numId w:val="4"/>
        </w:numPr>
        <w:ind w:left="720" w:right="-145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tuursverkiezing (dit jaar niet aan de orde).</w:t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groting voor het verenigingsjaar 2014-2015 (gevoegd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oeming van een kascommissie voor het verenigingsjaar 2014-2015                                  (Leden: S.C. De Zwarte Olifant en S.C. Zeist; reserve: ZZ-Combinati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titi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orstellen naar aanleiding van de “Commissie Competitie” (worden nagezonden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orstellen bestuur (gevoegd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ing bekercompetiti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orstellen verenigingen (SC Zeist – gevoegd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SB zaken (de heer J. Stomphorst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oeming bondsraadleden (de heren J.J. [Jeroen] Schuil en H.T. [Harm-Theo] Wagenaar) en plaatsvervangende leden (de heren J.C. [Colijn] Wakkee en J.F.C.M. [Hans] Oosterhout) (ongewijzigd ten opzichte van vorig seizoen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ststelling van de regionale toernooilijst (zie SGS-website; eventuele toelichting door bestuurslid wedstrijdzak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ndvraa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uiting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ns het bestuur,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m-Theo Wagenaar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etaris SGS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right" w:pos="9072" w:leader="none"/>
      </w:tabs>
      <w:rPr/>
    </w:pPr>
    <w:r>
      <w:rPr>
        <w:sz w:val="20"/>
      </w:rPr>
      <w:t>SGS</w:t>
      <w:tab/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va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WWStandaardalinealettertype">
    <w:name w:val="WW-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cretariaat">
    <w:name w:val="Secretariaat"/>
    <w:basedOn w:val="Normal"/>
    <w:qFormat/>
    <w:pPr/>
    <w:rPr>
      <w:sz w:val="1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Rondje">
    <w:name w:val="Rondje"/>
    <w:basedOn w:val="Normal"/>
    <w:qFormat/>
    <w:pPr>
      <w:widowControl/>
      <w:numPr>
        <w:ilvl w:val="0"/>
        <w:numId w:val="2"/>
      </w:numPr>
    </w:pPr>
    <w:rPr>
      <w:sz w:val="22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secretar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23:00Z</dcterms:created>
  <dc:creator>Harm-Theo Wagenaar</dc:creator>
  <dc:description>SGS/Lasker/GW/6</dc:description>
  <dc:language>en-US</dc:language>
  <cp:lastModifiedBy>Harm-Theo Wagenaar</cp:lastModifiedBy>
  <cp:lastPrinted>2013-09-04T10:03:00Z</cp:lastPrinted>
  <dcterms:modified xsi:type="dcterms:W3CDTF">2014-09-04T07:23:00Z</dcterms:modified>
  <cp:revision>2</cp:revision>
  <dc:subject/>
  <dc:title>Stichts-</dc:title>
</cp:coreProperties>
</file>